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ведения о потерях электрической энергии по ОАО "ДМЗ" за 2015 год</w:t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346"/>
        <w:gridCol w:w="2309"/>
        <w:gridCol w:w="1821"/>
      </w:tblGrid>
      <w:tr>
        <w:trPr/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Демиховский машиностроительный завод» 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электроэнергии в сет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.ч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потери</w:t>
            </w:r>
          </w:p>
        </w:tc>
      </w:tr>
      <w:tr>
        <w:trPr>
          <w:trHeight w:val="559" w:hRule="atLeast"/>
        </w:trPr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от отпуска электроэнергии в сеть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 613,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6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8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 6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219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  потер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346"/>
        <w:gridCol w:w="2309"/>
        <w:gridCol w:w="1821"/>
      </w:tblGrid>
      <w:tr>
        <w:trPr/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Демиховский машиностроительный завод» Московская область, Орехово-Зуевский район, д.Демихово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электроэнергии в сет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.ч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технологических потерь электроэнергии при ее передаче по электрическим сетям на 2010 год</w:t>
            </w:r>
          </w:p>
        </w:tc>
      </w:tr>
      <w:tr>
        <w:trPr>
          <w:trHeight w:val="559" w:hRule="atLeast"/>
        </w:trPr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от отпуска электроэнергии в сеть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87,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7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7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29,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987,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67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 опубликования решения об установлении уровня нормативных потерь – Министерство Энергетики Российской Федерации (Приказ №486 от 31.07.2014 г.)</w:t>
      </w:r>
    </w:p>
    <w:p>
      <w:pPr>
        <w:pStyle w:val="Style15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ъем электроэнергии, необходимый для компенсации потерь в сетях включен в общее количество электроэнергии, закупаемой у энергоснабжающей организации  ООО "Трансэнергопром" по договору купли-продажи электрической энергии №0303-02/3Э от 10.09.2009 г. для реализации основного вида деятельности ОАО "Демиховский машиностроительный завод" - Производство железнодорожного подвижного состава.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АО "Демиховский машиностроительный завод" на покупку потерь в 2015 году составили 3 798 060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фактических потерь оплачиваемых покупателями при осуществлении расчетов за электрическую энергию за 2015 г. составил </w:t>
      </w:r>
      <w:r>
        <w:rPr>
          <w:rFonts w:cs="Times New Roman" w:ascii="Times New Roman" w:hAnsi="Times New Roman"/>
          <w:sz w:val="24"/>
          <w:szCs w:val="24"/>
          <w:lang w:val="en-US"/>
        </w:rPr>
        <w:t>273 710</w:t>
      </w:r>
      <w:r>
        <w:rPr>
          <w:rFonts w:cs="Times New Roman" w:ascii="Times New Roman" w:hAnsi="Times New Roman"/>
          <w:sz w:val="24"/>
          <w:szCs w:val="24"/>
        </w:rPr>
        <w:t xml:space="preserve"> кВ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ч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34:00Z</dcterms:created>
  <dc:creator>OSchedrina</dc:creator>
  <dc:description/>
  <cp:keywords/>
  <dc:language>en-US</dc:language>
  <cp:lastModifiedBy>Щедрина Ольга Владимировна</cp:lastModifiedBy>
  <cp:lastPrinted>2010-07-13T15:56:00Z</cp:lastPrinted>
  <dcterms:modified xsi:type="dcterms:W3CDTF">2016-10-13T06:48:00Z</dcterms:modified>
  <cp:revision>5</cp:revision>
  <dc:subject/>
  <dc:title>2010 год</dc:title>
</cp:coreProperties>
</file>